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3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казом министерств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троительства и </w:t>
            </w:r>
            <w:r>
              <w:rPr>
                <w:sz w:val="28"/>
                <w:szCs w:val="28"/>
              </w:rPr>
              <w:t xml:space="preserve">архитектуры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января 2015 г. №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номному учреждению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сударственная экспертиза в сфере строительства»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15 год и плановый период 2016 и 2017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именование государственной услуги: «Государственная экспертиза проектной документации» (далее – государственная услуг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требители государственной услуги: физические и юридические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объем государствен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государственной услуги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05"/>
        <w:gridCol w:w="885"/>
        <w:gridCol w:w="750"/>
        <w:gridCol w:w="795"/>
        <w:gridCol w:w="795"/>
        <w:gridCol w:w="885"/>
        <w:gridCol w:w="885"/>
        <w:gridCol w:w="1020"/>
        <w:gridCol w:w="1543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каче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услуг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признания выданного положительного заключения не подлежащим применени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тчет об исполнении переданных полномочий в области государственной экспертизы проектной документации и результатов инженерных изысканий</w:t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лучаев оспаривания заявителем отказа в принятии документации, представляемой на государственную экспертиз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превышения установленных сроков проведения государственной экспертиз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тчет об исполнении переданных полномочий в области государственной экспертизы проектной документации и результатов инженерных изысканий</w:t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оспаривания заявителем установленного размера платы за проведение экспертизы по конкретному объект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оспаривания выданного отрицательного заклю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привлечения к субсидиарной ответственности субъекта Российской Федерации в связи с ненадлежащим проведением государственной экспертиз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firstLine="720"/>
        <w:jc w:val="both"/>
        <w:rPr/>
      </w:pPr>
      <w:r>
        <w:rPr/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государственной услуги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20"/>
        <w:gridCol w:w="900"/>
        <w:gridCol w:w="960"/>
        <w:gridCol w:w="930"/>
        <w:gridCol w:w="960"/>
        <w:gridCol w:w="960"/>
        <w:gridCol w:w="1140"/>
        <w:gridCol w:w="1888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объем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услуги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естр выда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казания государствен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государственной услуги: постановление Правительства Российской Федерации от 05 марта 2007 г. № 145 «О порядке организации и проведения государственной экспертизы проектной документации и результатов инженерных изыска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Порядок информирования потенциальных потребителей государственной услуги: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725"/>
        <w:gridCol w:w="22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водимой) информ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обно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Интер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. Извлечения из законодательных и иных нормативных правовых актов, содержащих нормы, регламентирующие деятельность по предоставлению государственной услуг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еречень документов, предоставляемых заявителями для получения государственной услуги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ы</w:t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ельные цены (тарифы) на оплату государственной услуги в случаях, если федеральным законом предусмотрено их оказание на платной осно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Нормативный правовой акт, устанавливающий цены (тарифы) либо порядок их установления: постановление Правительства Российской Федерации от 05 марта 2007 г. № 145 «О порядке организации и проведения государственной экспертизы проектной документации и результатов инженерных изысканий»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Значение предельных цен (тарифов)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35"/>
        <w:gridCol w:w="616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услуг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тариф), единица измер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экспертиза проектной документаци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азмер платы за проведение государственной услуги определяется в соответствии с пунктами 51-58 Положения об организации и проведении государственной экспертизы проектной документации  и результатов инженерных изысканий, утвержденного постановлением Правительства Российской Федерации от 05 марта 2007 г. № 145 «О порядке организации и проведения государственной экспертизы проектной документации и результатов инженерных изысканий»</w:t>
            </w:r>
          </w:p>
        </w:tc>
      </w:tr>
    </w:tbl>
    <w:p>
      <w:pPr>
        <w:pStyle w:val="Normal"/>
        <w:spacing w:lineRule="exact" w:line="240"/>
        <w:ind w:firstLine="72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exact" w:line="24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именование государственной услуги: «Государственная экспертиза результатов инженерных изысканий» (далее – государствен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требители государственной услуги: физические и юридические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объем государствен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государственной услуги:</w:t>
      </w:r>
    </w:p>
    <w:p>
      <w:pPr>
        <w:pStyle w:val="Normal"/>
        <w:ind w:firstLine="720"/>
        <w:jc w:val="both"/>
        <w:rPr>
          <w:sz w:val="21"/>
          <w:szCs w:val="25"/>
        </w:rPr>
      </w:pPr>
      <w:r>
        <w:rPr>
          <w:sz w:val="21"/>
          <w:szCs w:val="25"/>
        </w:rPr>
      </w:r>
    </w:p>
    <w:tbl>
      <w:tblPr>
        <w:tblW w:w="95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71"/>
        <w:gridCol w:w="709"/>
        <w:gridCol w:w="736"/>
        <w:gridCol w:w="885"/>
        <w:gridCol w:w="885"/>
        <w:gridCol w:w="854"/>
        <w:gridCol w:w="915"/>
        <w:gridCol w:w="900"/>
        <w:gridCol w:w="1263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каче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услуг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признания выданного положительного заключения не подлежащим прим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переданных полномочий в области госу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оспаривания заявителем отказа в принятии документации, представляемой на государственную эксперти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арственной экспертизы проектной документации и результатов инженерных изысканий</w:t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превышения установленных сроков проведения государственн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оспаривания заявителем установленного размера платы за проведение экспертизы по конкретному объ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оспаривания выданного отрицательного за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сутствие случаев привлечения к субсидиарной ответственности субъекта Российской Федерации в связи с ненадлежащим проведением государственн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firstLine="720"/>
        <w:jc w:val="both"/>
        <w:rPr/>
      </w:pPr>
      <w:r>
        <w:rPr/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государственной услуги:</w:t>
      </w:r>
    </w:p>
    <w:p>
      <w:pPr>
        <w:pStyle w:val="Normal"/>
        <w:spacing w:lineRule="exact" w:line="24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35"/>
        <w:gridCol w:w="990"/>
        <w:gridCol w:w="885"/>
        <w:gridCol w:w="960"/>
        <w:gridCol w:w="990"/>
        <w:gridCol w:w="974"/>
        <w:gridCol w:w="1051"/>
        <w:gridCol w:w="179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услуг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еестр выда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й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казания государствен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государственной услуги: постановление Правительства Российской Федерации от 05 марта 2007 г. № 145 «О порядке организации и проведения государственной экспертизы проектной документации и результатов инженерных изыска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Порядок информирования потенциальных потребителей государственной услуги: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42"/>
        <w:gridCol w:w="4500"/>
        <w:gridCol w:w="206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водимой) информ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Интер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. Извлечения из законодательных и иных нормативных правовых актов, содержащих нормы, регламентирующие деятельность по предоставлению государственной услуг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еречень документов, предоставляемых заявителями для получения государственной услуг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тенды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ельные цены (тарифы) на оплату государственной услуги в случаях, если федеральным законом предусмотрено их оказание на платной осно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Нормативный правовой акт, устанавливающий цены (тарифы) либо порядок их установления: постановление Правительства Российской Федерации от 05 марта 2007 г. № 145 «О порядке организации и проведения государственной экспертизы проектной документации и результатов инженерных изыск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Значение предельных цен (тарифов):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00"/>
        <w:gridCol w:w="6185"/>
      </w:tblGrid>
      <w:tr>
        <w:trPr>
          <w:trHeight w:val="3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услуги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тариф), единица измер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эксперти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ов инженер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ысканий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азмер платы за проведение государственной услуги определяется в соответствии с пунктами 51-58 Положения об организации и проведении государственной экспертизы проектной документации  и результатов инженерных изысканий, утвержденного постановлением Правительства Российской Федерации от 05 марта 2007 г. № 145 «О порядке организации и проведения государственной экспертизы проектной документации и результатов инженерных изысканий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именование государственной работы: «Транспортное обслуживание министерства строительства и архитектуры Ставропольского края» (далее – государственная рабо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государственн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казатели, характеризующие качество государственн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843"/>
        <w:gridCol w:w="708"/>
        <w:gridCol w:w="567"/>
        <w:gridCol w:w="851"/>
        <w:gridCol w:w="850"/>
        <w:gridCol w:w="851"/>
        <w:gridCol w:w="992"/>
        <w:gridCol w:w="992"/>
        <w:gridCol w:w="1492"/>
      </w:tblGrid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napToGrid w:val="false"/>
              <w:ind w:hanging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каче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аботы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0"/>
                <w:szCs w:val="20"/>
              </w:rPr>
              <w:t>Отсутствие случаев нарушения технической эксплуатации автомобилей</w:t>
            </w:r>
          </w:p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государственной работ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сутствие случаев дорожно-транспортных происшествий</w:t>
            </w:r>
          </w:p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чет о выполнении государственной работы</w:t>
            </w:r>
          </w:p>
        </w:tc>
      </w:tr>
      <w:tr>
        <w:trPr>
          <w:trHeight w:val="1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0"/>
                <w:szCs w:val="20"/>
              </w:rPr>
              <w:t>Отсутствие случаев несвоевременного оформления путевых листов</w:t>
            </w:r>
          </w:p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0"/>
                <w:szCs w:val="20"/>
              </w:rPr>
              <w:t>Отсутствие случаев опоздания подачи автомобиля к началу рабочего времени</w:t>
            </w:r>
          </w:p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держание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55"/>
        <w:gridCol w:w="1755"/>
        <w:gridCol w:w="1140"/>
        <w:gridCol w:w="1110"/>
        <w:gridCol w:w="1155"/>
        <w:gridCol w:w="1128"/>
        <w:gridCol w:w="1178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этапа работы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па работы)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 выполн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аботы (этапа работы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ранспортное обслуживание министерства строительства и архитектуры Ставропольского края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  <w:sz w:val="20"/>
                <w:szCs w:val="20"/>
              </w:rPr>
              <w:t xml:space="preserve">1. Заправка автомобилей топливом, смазочными материалами и охлаждающей жидкостью.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4"/>
                <w:sz w:val="20"/>
                <w:szCs w:val="20"/>
              </w:rPr>
              <w:t xml:space="preserve">2. Проверка технического состояния и прием перед выездом на линию. 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 xml:space="preserve">3. Устранение возникших во время работы мелких неисправностей. 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4. Оформление путевых документо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29000 км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1365 км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1365 к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1365 км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1365 к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именование государственной работы: «Содержание зданий, сооружений и помещений министерства строительства и архитектуры Ставропольского края» (далее – государственная рабо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государственн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казатели, характеризующие качество государственн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0"/>
        <w:gridCol w:w="945"/>
        <w:gridCol w:w="885"/>
        <w:gridCol w:w="840"/>
        <w:gridCol w:w="840"/>
        <w:gridCol w:w="825"/>
        <w:gridCol w:w="930"/>
        <w:gridCol w:w="1035"/>
        <w:gridCol w:w="128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каче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абот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0"/>
                <w:szCs w:val="20"/>
              </w:rPr>
              <w:t>Отсутствие случаев нарушения правил санитарии и гигиены по содержанию убираемых мест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государственной работы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0"/>
                <w:szCs w:val="20"/>
              </w:rPr>
              <w:t>Отсутствие случаев нарушения правил эксплуатации санитарно-техни-ческого оборудования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случае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держание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6"/>
        <w:gridCol w:w="2302"/>
        <w:gridCol w:w="907"/>
        <w:gridCol w:w="1035"/>
        <w:gridCol w:w="1050"/>
        <w:gridCol w:w="1125"/>
        <w:gridCol w:w="115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этапа работы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па работы)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й результат выполнен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аботы (этапа работы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держание зданий, сооружений и помещений министерства строительства и архитектуры Ставро-польского кра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1. Уборка коридоров, лестничных клеток, служебных помещений.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2. Удаление пыли с мебели, ковровых изделий, подоконников, перил, мытье пола. 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3. Сбор и перемещение мусора в установленное место.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4. Чистка и дезинфицирование санитарно-технического оборудования в местах общего пользова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95,5 кв. 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95,5 кв.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11,4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1,4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АЯ ЧА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снования для досрочного прекращения выполнения государствен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ли ликвидация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еспечение выполнения государственного задания или наличие основания предполагать, что государственное задание не будет выполнено в полном объеме или в соответствии с иными установленны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контроля за выполнением государствен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880"/>
        <w:gridCol w:w="34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рганы исполнительной власти Ставропольского края, осуществляющие контроль за выполн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бор и анализ отчетов о выполнении государственного 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 и архи-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ктуры Ставрополь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прове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соответствии с утвержденным планом мероприятий по осуществлению контроля за деятельностью учрежде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 и архи-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туры Ставрополь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 прове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инистерство строительства и архи-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туры Ставропольского кр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отчетности о выполнении государствен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Форма отчета о выполнении государствен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080"/>
        <w:gridCol w:w="1768"/>
        <w:gridCol w:w="1493"/>
        <w:gridCol w:w="1719"/>
        <w:gridCol w:w="15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за отчетный финансовый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клонения от запланированных знач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(и) информации 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роки предоставления отчетов о выполнении государственного задания: ежеквартально – не позднее 5-го числа месяца, следующего за отчетным пери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</w:t>
      </w:r>
      <w:r>
        <w:rPr/>
        <w:t xml:space="preserve">                                   </w:t>
      </w:r>
      <w:r>
        <w:rPr>
          <w:sz w:val="28"/>
          <w:szCs w:val="28"/>
        </w:rPr>
        <w:t xml:space="preserve">                                                  </w:t>
      </w:r>
      <w:r>
        <w:rPr/>
        <w:t xml:space="preserve">         </w:t>
      </w:r>
      <w:r>
        <w:rPr>
          <w:sz w:val="28"/>
          <w:szCs w:val="28"/>
        </w:rPr>
        <w:t xml:space="preserve">         С.А.Горл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190" w:footer="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25:00Z</dcterms:created>
  <dc:creator>neshchadimova.g</dc:creator>
  <dc:description/>
  <cp:keywords/>
  <dc:language>en-US</dc:language>
  <cp:lastModifiedBy>Гребнева Светлана Н.</cp:lastModifiedBy>
  <cp:lastPrinted>2015-01-12T15:23:00Z</cp:lastPrinted>
  <dcterms:modified xsi:type="dcterms:W3CDTF">2015-01-12T12:24:00Z</dcterms:modified>
  <cp:revision>39</cp:revision>
  <dc:subject/>
  <dc:title>УТВЕРЖДЕНО</dc:title>
</cp:coreProperties>
</file>